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 –ЭКОНОМИЧЕСКОЕ ОБОСНОВАНИЕ</w:t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бюджете Территориального фонда</w:t>
      </w:r>
    </w:p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язательного медицинского страхования Ульяновской области на 2025 год  и на плановый период 2026 и 2027 годов»</w:t>
      </w:r>
    </w:p>
    <w:p>
      <w:pPr>
        <w:pStyle w:val="Normal"/>
        <w:shd w:fill="FFFFFF" w:val="clear"/>
        <w:spacing w:lineRule="auto" w:line="336" w:before="274" w:after="0"/>
        <w:ind w:right="7" w:firstLine="55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бюджете Территориального фонда обязательного медицинского страхования Ульяновской области на 2025 год             и на плановый период 2026 и 2027 годов» (далее - Фонд) регулирует отношения         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данного законопроекта обусловлено необходимостью утверждения бюджета Фонда на очередной финансовый год и на плановый период. 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 в бюджет Фонда подлежат зачислению следующие доходы: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прочие межбюджетные трансферты, передаваемые бюджетам государственных внебюджетных фондов, неналоговые доходы, а также иные источники, предусмотренные законодательством Российской Федерации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5 году планируется в размере         22 543 163,2 тыс. рублей (рост к 2024 году 5,8%), в 2026 году –                                  24 042 932,4 тыс. рублей, в 2027 году – 24 042 971,9 тыс. рублей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ой источник –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рганизации ОМС на территориях субъектов Российской Федерации. За счёт субвенций в полном объёме обеспечивается реализация базовой программы ОМС по федеральным нормативам объёмов оказания медицинской помощи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бвенции определены на 2025 год в сумме 22 292 014,9 тыс. рублей (рост в сравнении с 2024 годом 6,1%), на 2026 год – 23 781 923,6 тыс. рублей, на 2027 год – 23 781 923,6 тыс. рублей. Размер субвенций на 2025-2027 годы определен на основании ст.27 Федерального закона от 29.11.2010 года № 326-ФЗ «Об обязательном медицинском страховании в Российской Федерации» исходя из численности застрахованных лиц на 01.01.2024 года и нормативов финансового обеспечения базовой программы обязательного медицинского страхования. Численность застрахованных лиц Ульяновской области согласно региональному сегменту единого регистра застрахованных лиц Ульяновской области на 01.01.2024 составляет 1 162 538 чел. (снижение в сравнении с 2024 годом на 0,8% или 9 527 чел.), подушевой норматив финансирования в 2025 году - 19 175,3 рублей, в 2026 году - 20 456,9 рублей, в 2027 году на уровне 2026 года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исьмом Министерства здравоохранения Ульяновской области от 02.10.2024 №73-ИОГВ-11.01/710091исп в бюджете Фонда на 2025 -2027 годы предусматриваются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                в сумме 37 000,0 тыс. рублей ежегодно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части видов и условий оказания медицинской помощи, не установленных базовой программой обязательного медицинского страхования в сумме           8 000,0 тыс. рублей ежегодно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чие межбюджетные трансферты, передаваемые бюджетам государственных внебюджетных фондов (поступление средств за лечение иногородних граждан) запланированы Фондом исходя из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фактического поступления средств в текущем финансовом году с учётом коэффициента роста подушевых нормативов финансового обеспечения базовой программы ОМС, </w:t>
      </w:r>
      <w:r>
        <w:rPr>
          <w:rFonts w:cs="PT Astra Serif" w:ascii="PT Astra Serif" w:hAnsi="PT Astra Serif"/>
          <w:sz w:val="28"/>
          <w:szCs w:val="28"/>
        </w:rPr>
        <w:t>предусмотренных постановлением Правительства Российской Федерации                    от 28.12.2023 №2353, в сумме 152 580 тыс. рублей (снижение в сравнении с 2024 годом 16,4%), на  2026 - 2027 годы в сумме 162 800,0 тыс. рублей ежегодно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логовые и неналоговые доходы запланированы исходя из динамики поступления средств на 2025 год в сумме 64 322,0 тыс. рублей (снижение к 2024 году 42,7%), на 2026 год – 64 358,3 тыс. рублей, на 2027 год –  64 839,2 тыс. рублей и включают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в 2025 году в сумме 64 231,5 тыс. рублей, в 2026 году – 64 237,6 тыс. рублей, 2027 году – 64 711,6 тыс. рублей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чие неналоговые доходы в 2025 году в сумме 90,5 тыс. рублей,                     в 2026 году 120,7 тыс. рублей, в 2027 году 127,6 тыс. рублей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Доходы от возврата остатков субсидий, субвенций и иных межбюджетных трансфертов, имеющих целевое назначение прошлых лет запланированы                 на 2025 год в сумме 2 421,4 тыс. рублей (снижение на 9,8% к показателю текущего года), на 2026-2027 годы 1 921,4 тыс. рублей, ежегодно, в том числе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части единовременных компенсационных выплат по программе «Земский доктор» в соответствии с ч.12.3 ст.51 Федерального закона                     от 29.11.2010 № 326-ФЗ в связи с досрочным прекращением трудового договора медицинскими работниками на 2025 год определен в сумме 500,0 тыс. рублей          (по данным Министерства здравоохранения Ульяновской области о размере средств, подлежащих к взысканию)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озврат остатков субсидий, субвенций и иных межбюджетных трансфертов, имеющих целевое назначение прошлых лет, определяется исходя из оценки поступлений (возвратов) средств в текущем финансовом году и составит          1 921,4 тыс. рублей ежегодно. 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запланирован возврат в бюджет Федерального фонда и бюджеты ТФОМС других субъектов РФ средств, имеющих целевое назначение, прошлых лет в 2025 году в сумме 13 175,1 тыс. рублей (55,6% к соответствующему показателю текущего года), в   2026  году – 13 070,9 тыс. рублей, в 2027 году 13 512,3 тыс. рублей, в том числе возврат части единовременных компенсационных выплат по программе «Земский доктор» в соответствии                 с ч.12.3 ст.51 Федерального закона от 29.11.2010 № 326-ФЗ в связи с досрочным прекращением трудового договора медицинскими работниками на 2025 год           в сумме 500,0 тыс. рублей; средств ОМС прошлых лет, использованных медицинскими организациями не по целевому назначению, выявленных                   по результатам контрольно-ревизионной и экспертной деятельности Фонда                  на 2025 год в сумме 12 632,6 тыс. рублей, на 2026 год 13 028,4 тыс. рублей,             на 2027 год 13 469,8 тыс. рублей, из бюджетов территориальных фондов обязательного медицинского страхования в бюджеты территориальных фондов обязательного медицинского страхования на 2025 год в сумме 42,5 тыс. рублей ежегодно.</w:t>
      </w:r>
    </w:p>
    <w:p>
      <w:pPr>
        <w:pStyle w:val="Normal"/>
        <w:spacing w:lineRule="auto" w:line="336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р финансовых средств будет корректироваться после утверждения</w:t>
      </w:r>
      <w:r>
        <w:rPr>
          <w:rFonts w:cs="PT Astra Serif" w:ascii="PT Astra Serif" w:hAnsi="PT Astra Serif"/>
          <w:iCs/>
          <w:sz w:val="28"/>
          <w:szCs w:val="28"/>
        </w:rPr>
        <w:t xml:space="preserve"> бюджета Федерального фонда обязательного медицинского страхования на 2025 год и плановый период 2026 и 2027 годов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Фонда включает следующие виды расходов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величина расходов Фонда в 2025 году планируется в сумме                   22 543 163,2 тыс. рублей (рост в сравнении с 2024 годом 5,3%), в 2026 году –            24 042 932,4 тыс. рублей, в 2027 году – 24 042 971,9 тыс. рублей, в том числе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(с учётом расходов на ведение дела) в 2025 году –                     21 567 368,7 тыс. рублей (рост в сравнении с 2024 годом 5,6%), в 2026 году – 23 009 479,0 тыс. рублей, в 2027 году – 23 007 866,1 тыс. рублей, из них: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на финансовое обеспечение реализации территориальной программы обязательного медицинского страхования за счёт субвенций из бюджета ФФОМС в 2025 году в сумме 21 516 640,4 тыс. рублей, в 2026 году – 22 959 110,2 тыс. рублей, в 2027 году – 22 957 457,8 тыс. рублей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на дополнительное финансовое обеспечение реализации территориальной программы обязательного медицинского страхования на 2025 – 2027 годы за счёт  межбюджетных трансфертов из областного бюджета Ульяновской области: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           в сумме 37 000,0 тыс. рублей ежегодно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части видов и условий оказания медицинской помощи, не установленных базовой программой обязательного медицинского страхования в сумме                  8 000,0 тыс. рублей ежегодно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 финансовое обеспечение организации обязательного медицинского страхования за счёт иных источников в 2025 году – 5 728,3 тыс. рублей, в 2026 – 5 368,8 тыс. рублей, 2027 годы – 5 408,3 тыс. рублей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оплату медицинских услуг, оказанных гражданам вне территории страхования в 2025 году – 642 920,0 тыс. рублей (рост на 5,3% в сравнении с 2024 годом), в 2026 - 2027 годы – 686 000,0 тыс. рублей ежегодно;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оплату медицинской помощи, оказанной медицинскими организациями Ульяновской области лицам, застрахованным на территориях других субъектов Российской Федерации в 2025 году предусмотрено 152 580,0 тыс. рублей (снижение на 2,2% в сравнении с соответствующим показателем 2024 года), в 2026 -  2027 годы – 162 800,0 тыс. рублей ежегодно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5-2027 годы запланировано 47 840 тыс. рублей ежегодно (снижение в 2025 году в сравнении с 2024 годом на 51,7%). Переходящий остаток средств нормированного страхового запаса Фонда на указанные мероприятия на 01 января очередного финансового года прогнозируется Фондом на уровне 11 960,0 тыс. рублей и подлежит направлению на увеличение соответствующих расходов в очередном финансовом году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олнение управленческих функций Фондом в 2025 году запланировано 132 454,5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тыс. рублей, в 2026 году – 136 813,4 тыс. рублей, в 2027 году – 138 465,8 тыс. рублей. 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фицит бюджета Фонда на 2025 год и на плановый период 2026 и 2027 годов запланирован в сумме 0 рублей. По результатам исполнения бюджета Фонда за 2024 год будет произведена корректировка на сумму остатков средств ОМС, фактически сложившихся на 01.01.2025 года.  Соответствующие изменения будут внесены в бюджет Фонда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3 устанавливаются особенности исполнения бюджета Фонда                    в    2025 году, согласно которым остаток неиспользованных средств на 1 января   2025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4 утверждается нормированный страховой запас Фонда на 2025 год      в сумме 2 488 040,5 тыс. рублей, на 2026 год – 2 651 296,6 тыс. рублей, на 2027 год – 2 651 162,2 тыс. рублей, средства которого направляются на:</w:t>
      </w:r>
    </w:p>
    <w:p>
      <w:pPr>
        <w:pStyle w:val="Normal"/>
        <w:spacing w:lineRule="auto" w:line="33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    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36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, законом устанавливается норматив расходов на ведение дела                     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spacing w:lineRule="auto" w:line="336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инятие данного законопроекта не потребует дополнительных расходов              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   </w:t>
        <w:tab/>
        <w:t xml:space="preserve">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24:00Z</dcterms:created>
  <dc:creator>Шафранова</dc:creator>
  <dc:description/>
  <cp:keywords/>
  <dc:language>en-US</dc:language>
  <cp:lastModifiedBy>Буханцева Ольга Юрьевна</cp:lastModifiedBy>
  <cp:lastPrinted>2024-10-17T14:30:00Z</cp:lastPrinted>
  <dcterms:modified xsi:type="dcterms:W3CDTF">2024-10-17T10:38:00Z</dcterms:modified>
  <cp:revision>10</cp:revision>
  <dc:subject/>
  <dc:title>ПОЯСНИТЕЛЬНАЯ ЗАПИСКА</dc:title>
</cp:coreProperties>
</file>